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VLADA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PRIJEDLOG </w:t>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 (po hitnom postupku)</w:t>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I I DOPUNI PORODIČNOG ZAKONA</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Banja Luka, maj 2025. godine</w:t>
      </w:r>
      <w:r>
        <w:br w:type="page"/>
      </w:r>
    </w:p>
    <w:p>
      <w:pPr>
        <w:pStyle w:val="Normal"/>
        <w:tabs>
          <w:tab w:val="clear" w:pos="720"/>
          <w:tab w:val="center" w:pos="7655"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Prijedlog </w:t>
      </w:r>
    </w:p>
    <w:p>
      <w:pPr>
        <w:pStyle w:val="Normal"/>
        <w:tabs>
          <w:tab w:val="clear" w:pos="720"/>
          <w:tab w:val="center" w:pos="7560" w:leader="none"/>
        </w:tabs>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o hitnom postupku)</w:t>
      </w:r>
    </w:p>
    <w:p>
      <w:pPr>
        <w:pStyle w:val="Normal"/>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I I DOPUNI PORODIČNOG ZAKONA</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Porodičnom zakonu („Službeni glasnik Republike Srpske“, br. 17/23, 27/24, 59/24 – Odluka Ustavnog suda Republike Srpske i 20/25 – Odluka Ustavnog suda Republike Srpske), poslije člana 141. dodaje se naziv člana i novi član 141a. koji glasi:</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Tužba djeteta za utvrđivanje očinstv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41a.</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eastAsia="Times New Roman" w:cs="Times New Roman" w:ascii="Times New Roman" w:hAnsi="Times New Roman"/>
          <w:color w:val="000000"/>
          <w:sz w:val="24"/>
          <w:szCs w:val="24"/>
          <w:lang w:val="sr-BA"/>
        </w:rPr>
        <w:t>Tužbu radi utvrđivanja očinstva dijete može podnijeti bez obzira na godine života.“</w:t>
      </w:r>
    </w:p>
    <w:p>
      <w:pPr>
        <w:pStyle w:val="Normal"/>
        <w:shd w:fill="FFFFFF" w:val="clear"/>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bookmarkStart w:id="0" w:name="clan_124"/>
      <w:bookmarkStart w:id="1" w:name="clan_124"/>
      <w:bookmarkEnd w:id="1"/>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 149. mijenja se i glasi: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Dijete može osporavati da mu je otac lice koje se po ovom zakonu smatra njegovim ocem, osim u slučaju kada je očinstvo utvrđeno pravosnažnom sudskom presudom.</w:t>
      </w:r>
    </w:p>
    <w:p>
      <w:pPr>
        <w:pStyle w:val="Normal"/>
        <w:shd w:fill="FFFFFF" w:val="clear"/>
        <w:ind w:firstLine="709"/>
        <w:jc w:val="both"/>
        <w:rPr/>
      </w:pPr>
      <w:r>
        <w:rPr>
          <w:rFonts w:cs="Times New Roman" w:ascii="Times New Roman" w:hAnsi="Times New Roman"/>
          <w:color w:val="000000"/>
          <w:sz w:val="24"/>
          <w:szCs w:val="24"/>
          <w:lang w:val="sr-BA"/>
        </w:rPr>
        <w:t>(2)</w:t>
      </w:r>
      <w:r>
        <w:rPr>
          <w:rFonts w:cs="Times New Roman" w:ascii="Times New Roman" w:hAnsi="Times New Roman"/>
          <w:color w:val="FF0000"/>
          <w:sz w:val="24"/>
          <w:szCs w:val="24"/>
          <w:lang w:val="sr-BA"/>
        </w:rPr>
        <w:t xml:space="preserve"> </w:t>
      </w:r>
      <w:r>
        <w:rPr>
          <w:rFonts w:eastAsia="Times New Roman" w:cs="Times New Roman" w:ascii="Times New Roman" w:hAnsi="Times New Roman"/>
          <w:color w:val="000000"/>
          <w:sz w:val="24"/>
          <w:szCs w:val="24"/>
          <w:lang w:val="sr-BA"/>
        </w:rPr>
        <w:t>Tužbu iz stava 1. ovog člana dijete može podnijeti bez obzira na godine života.“</w:t>
      </w:r>
    </w:p>
    <w:p>
      <w:pPr>
        <w:pStyle w:val="Normal"/>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Član 141a. ovog zakona stupa na snagu 6. marta 2025. godin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vaj zakon stupa na snagu osmog dana od dana objavljivanja u „Službenom glasniku Republike Srpsk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PREDSJEDNIK NARODNE</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SKUPŠTIN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tabs>
          <w:tab w:val="clear" w:pos="720"/>
          <w:tab w:val="center" w:pos="792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PRIJEDLOGA ZAKONA O IZMJENI I DOPUNI PORODIČNOG ZAKONA</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560" w:leader="none"/>
        </w:tabs>
        <w:jc w:val="center"/>
        <w:rPr>
          <w:rFonts w:ascii="Times New Roman" w:hAnsi="Times New Roman" w:cs="Times New Roman"/>
          <w:sz w:val="24"/>
          <w:szCs w:val="24"/>
          <w:lang w:val="sr-BA"/>
        </w:rPr>
      </w:pPr>
      <w:r>
        <w:rPr>
          <w:rFonts w:eastAsia="Times New Roman" w:cs="Times New Roman" w:ascii="Times New Roman" w:hAnsi="Times New Roman"/>
          <w:b/>
          <w:sz w:val="24"/>
          <w:szCs w:val="24"/>
          <w:lang w:val="sr-BA"/>
        </w:rPr>
        <w:tab/>
        <w:t xml:space="preserve"> (po hitnom postupku)</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pPr>
      <w:r>
        <w:rPr>
          <w:rFonts w:cs="Times New Roman" w:ascii="Times New Roman" w:hAnsi="Times New Roman"/>
          <w:b/>
          <w:sz w:val="24"/>
          <w:szCs w:val="24"/>
          <w:lang w:val="sr-BA"/>
        </w:rPr>
        <w:t xml:space="preserve">I </w:t>
        <w:tab/>
        <w:t>USTAVNI OSNOV</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Ustavni osnov za donošenje ovog zakona sadržan je u članu 36. Ustava Republike Srpske, prema kojem je između ostalog propisano da porodica, majka i dijete uživaju posebnu zaštitu, te da se brak i odnosi u braku i porodici uređuju zakonom, u odredbama Amandmana XXXII na član 68. stav 1. t. 12) i 18) Ustava Republike Srpske, prema kojem Republika uređuje i obezbjeđuje, između ostalog, brigu o djeci i druge odnose od interesa za Republiku, u skladu sa Ustavom i u članu 70. stav 1. tačka 2. Ustava Republike Srpske kojim je propisano da Narodna skupština donosi zakone, druge propise i opšte akte.</w:t>
      </w:r>
    </w:p>
    <w:p>
      <w:pPr>
        <w:pStyle w:val="Normal"/>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tabs>
          <w:tab w:val="clear" w:pos="720"/>
          <w:tab w:val="left" w:pos="284" w:leader="none"/>
        </w:tabs>
        <w:jc w:val="both"/>
        <w:rPr/>
      </w:pPr>
      <w:r>
        <w:rPr>
          <w:rFonts w:eastAsia="Times New Roman" w:cs="Times New Roman" w:ascii="Times New Roman" w:hAnsi="Times New Roman"/>
          <w:b/>
          <w:sz w:val="24"/>
          <w:szCs w:val="24"/>
          <w:lang w:val="sr-BA" w:eastAsia="sr-Latn-CS"/>
        </w:rPr>
        <w:t xml:space="preserve">II </w:t>
        <w:tab/>
      </w:r>
      <w:r>
        <w:rPr>
          <w:rFonts w:cs="Times New Roman" w:ascii="Times New Roman" w:hAnsi="Times New Roman"/>
          <w:b/>
          <w:sz w:val="24"/>
          <w:szCs w:val="24"/>
          <w:lang w:val="sr-BA"/>
        </w:rPr>
        <w:t>USKLAĐENOST SA USTAVOM, PRAVNIM SISTEMOM I PRAVILIMA ZA</w:t>
      </w:r>
    </w:p>
    <w:p>
      <w:pPr>
        <w:pStyle w:val="Normal"/>
        <w:ind w:firstLine="284"/>
        <w:jc w:val="both"/>
        <w:rPr>
          <w:rFonts w:ascii="Times New Roman" w:hAnsi="Times New Roman" w:cs="Times New Roman"/>
          <w:b/>
          <w:b/>
          <w:sz w:val="24"/>
          <w:szCs w:val="24"/>
          <w:lang w:val="sr-BA"/>
        </w:rPr>
      </w:pPr>
      <w:r>
        <w:rPr>
          <w:rFonts w:cs="Times New Roman" w:ascii="Times New Roman" w:hAnsi="Times New Roman"/>
          <w:b/>
          <w:sz w:val="24"/>
          <w:szCs w:val="24"/>
          <w:lang w:val="sr-BA"/>
        </w:rPr>
        <w:t>IZRADU ZAKONA I DRUGIH PROPISA REPUBLIKE SRPSKE</w:t>
      </w:r>
    </w:p>
    <w:p>
      <w:pPr>
        <w:pStyle w:val="Normal"/>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Republičkog sekretarijata za zakonodavstvo broj: 22.02-020- 1492/25 od 25. maja 2025. godine, ustavni osnov za donošenje ovog zakona sadržan je u članu 36. Ustava Republike Srpske, prema kojem je, između ostalog, utvrđeno da porodica, majka i dijete uživaju posebnu zaštitu, te da se brak i odnosi u braku i porodici uređuju zakonom, u odredbama Amandmana XXXII na član 68. stav 1. t. 12) i 18) Ustava Republike Srpske, prema kojima Republika uređuje i obezbjeđuje, između ostalog, brigu o djeci kao i druge odnose od interesa za Republiku. U skladu sa članom 70. stav 1. tačka 2. Ustava Republike Srpske utvrđeno je da Narodna skupština Republike Srpske donosi zakone, druge propise i opšte akte.</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edloženom izmjenom i dopunom vrši se usklađivanje pojedinih odredaba Porodičnog zakona („Službeni glasnik Republike Srpske“ br. 17/23, 27/24, 59/24 – Odluka Ustavnog suda Republike Srpske i 20/25 – Odluka Ustavnog suda Republike Srpske) sa odlukom Ustavnog suda Republike Srpske broj U-4/24 od 26. februara 2025. godine („Službeni glasnik Republike Srpske“, broj 20/25) a kojom je utvrđeno da član 141. i član 149. stav 2. Porodičnog zakona nisu u saglasnosti sa Ustavom Republike Srpske.</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dredbom člana 141. Zakona bilo je propisano da tužbu za utvrđivanje očinstva može podnijeti dijete do navršenih 25 godina života (stav 1), te da, ako je dijete maloljetno ili poslovno nesposobno, tužbu u njegovo ime podnosi zakonski zastupnik, odnosno staratelj, uz prethodnu saglasnost organa starateljstva (stav 2), dok je odredbom člana 149. stav 2. Zakona isti rok bio propisan za ostvarivanje prava djeteta na podnošenje tužbe za osporavanje očinstva lica koje se po ovom zakonu smatra njegovim ocem. Ustavni sud je predmetnom odlukom utvrdio da osporeni članovi Porodičnog zakona krše prava na privatnost, lični i porodični život koja su garantovana članom 13. Ustava Republike Srpske, odnosno da zakonom propisani rokovi za podnošenje tužbi za utvrđivanje i osporavanje očinstva ograničavaju pravo pojedinca na saznanje o svom biološkom identitetu i ostvarivanje lične, porodične i pravne veze sa biološkim ocem, što predstavlja kršenje njegovog prava na privatnost i lični integritet.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dloženim Zakonom propisuje se da dijete može podnijeti tužbu radi utvrđivanja očinstva kao i tužbu za osporavanje očinstva, bez obzira na godine života, čime se vrši usklađivanje Porodičnog zakona sa Odlukom Ustavnog suda, što je i osnovni razlog za njegovo donošenje.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ored navedenog, Zakonom se predviđa ranije stupanje na snagu odredbe kojom se propisuje pravo djeteta na podnošenje tužbe za utvrđivanje očinstva bez obzira na godine života i to 6. marta 2025. godine, kada je objavljena Odluka Ustavnog suda u „Službenom glasniku Republike Srpske“, odnosno kada su odredbe koje nisu u saglasnosti sa Ustavom prestale da važe. Obrađivač, u skladu sa članom 110. Ustava, navodi da se opšti interes za povratno dejstvo ove odredbe nalazi u činjenici da je predmetnom odlukom Ustavnog suda stvorena pravna praznina s obzirom na to da od dana objavljivanja Odluke Ustavnog suda do dana stupanja predmetnog zakona na snagu ne postoji pravni osnov za podnošenje tužbe djeteta za utvrđivanje očinstva, a da se propisivanjem povratnog dejstva ovaj nedostatak otklanja.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rađivač je u skladu sa članom 213. Poslovnika Narodne skupštine Republike Srpske („Službeni glasnik Republike Srpske“, broj 60/20) obrazložio razloge za donošenje zakona po hitnom postupku. S tim u vezi, navodi se da je s obzirom na to da se ovim zakonom uređuju porodičnopravni odnosi i postupci nadležnih organa u vezi s porodičnim odnosima i starateljstvom, a uvažavajući Odluku Ustavnog suda Republike Srpske broj U-4/24 od 26. februara 2025. godine, potrebno pristupiti donošenju zakona po hitnoj proceduri, a sve u cilju efikasnije zaštite interesa porodice i djece.</w:t>
      </w:r>
    </w:p>
    <w:p>
      <w:pPr>
        <w:pStyle w:val="Normal"/>
        <w:tabs>
          <w:tab w:val="clear" w:pos="720"/>
          <w:tab w:val="left" w:pos="450" w:leader="none"/>
        </w:tabs>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 Republički sekretarijat za zakonodavstvo je razmotrio predloženi zakon i obrađivaču uputio sugestije koje su se odnosile na način formulisanja odredaba kojima se propisuje povratno dejstvo, što je prihvaćeno i ugrađeno u tekst Zakona. </w:t>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ući da je usaglašen sa Ustavom, pravnim sistemom Republike Srpske i Pravilima za izradu zakona i drugih propisa Republike Srpske, mišljenje Republičkog sekretarijata za zakonodavstvo je da se Prijedlog zakona o izmjeni i dopuni Porodičnog zakona (po hitnom postupku) može uputiti dalje na razmatranje.</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ab/>
        <w:t>USKLAĐENOST SA PRAVNIM PORETKOM EVROPSKE UNI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Cs/>
          <w:iCs/>
          <w:sz w:val="24"/>
          <w:szCs w:val="24"/>
          <w:lang w:val="sr-BA" w:eastAsia="sr-CS"/>
        </w:rPr>
        <w:t xml:space="preserve">Prema Mišljenju Ministarstva za evropske integracije i međunarodnu saradnju broj: </w:t>
      </w:r>
      <w:r>
        <w:rPr>
          <w:rFonts w:cs="Times New Roman" w:ascii="Times New Roman" w:hAnsi="Times New Roman"/>
          <w:bCs/>
          <w:iCs/>
          <w:sz w:val="24"/>
          <w:szCs w:val="24"/>
          <w:lang w:val="sr-Latn-BA" w:eastAsia="sr-CS"/>
        </w:rPr>
        <w:t xml:space="preserve">17.03-020-1495/25 od 12. </w:t>
      </w:r>
      <w:r>
        <w:rPr>
          <w:rFonts w:cs="Times New Roman" w:ascii="Times New Roman" w:hAnsi="Times New Roman"/>
          <w:bCs/>
          <w:iCs/>
          <w:sz w:val="24"/>
          <w:szCs w:val="24"/>
          <w:lang w:val="sr-BA" w:eastAsia="sr-CS"/>
        </w:rPr>
        <w:t>maj 2025.godine,</w:t>
      </w:r>
      <w:r>
        <w:rPr>
          <w:rFonts w:cs="Times New Roman" w:ascii="Times New Roman" w:hAnsi="Times New Roman"/>
          <w:sz w:val="24"/>
          <w:szCs w:val="24"/>
        </w:rPr>
        <w:t xml:space="preserve"> </w:t>
      </w:r>
      <w:r>
        <w:rPr>
          <w:rFonts w:cs="Times New Roman" w:ascii="Times New Roman" w:hAnsi="Times New Roman"/>
          <w:bCs/>
          <w:iCs/>
          <w:sz w:val="24"/>
          <w:szCs w:val="24"/>
          <w:lang w:val="sr-BA" w:eastAsia="sr-CS"/>
        </w:rPr>
        <w:t xml:space="preserve">a nakon uvida u propise Evropske unije i analize Prijedloga zakona o izmjeni i dopuni Porodičnog zakona koji se upućuje u dalju proceduru po hitnom postupku, nisu ustanovljeni obavezujući sekundarni izvori prava EU relevantni za predmet uređivanja dostavljenog prijedloga. Predmetnim izmjenama omogućuje se djetetu pravo na utvrđivanje i osporavanje očinstva bez vremenskih limita tj. isto se može iskoristiti bez obzira na godine života djeteta osim u slučaju kada je očinstvo utvrđeno pravosnažnom sudskom presudom. Zbog navedenog u Izjavi o usklađenosti stoji ocjena „neprimjenjivo“. </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Predmetnu materiju, u dijelu primarnih izvora prava EU, načelno uređuje Povelja Evropske unije o osnovnim pravima . Član 24. naglašava da u svim aktivnostima koje se tiču djece, najbolji interes djeteta mora biti primarni cilj, a dijete ima pravo da izrazi svoje mišljenje i da se ono uzme u obzir. Pravo na utvrđivanje/osporavanje očinstva nije samo tehničko-pravno pitanje, već predstavlja suštinski element ličnog identiteta. To pravo je sastavni dio prava na identitet, koje obuhvata i pravo djeteta da zna svoje biološko porijeklo (član 7).</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Kada je riječ o praksi i standardima Savjeta Evrope, sudska praksa Evropskog suda za ljudska prava prepoznaje da se pravo na lični identitet, uključujući i istinu o biološkom roditeljima, smatra ključnim aspektom člana 8. Konvencije za zaštitu ljudskih prava i osnovnih sloboda . Međutim, ograničavanje prava djeteta da pokrene postupak u svim slučajevima kada već postoji pravosnažna presuda može kršiti njegovo pravo na pristup pravdi, posebno ako on u prethodnom postupku nije imao mogućnost da učestvuje ili izrazi svoje mišljenje (član 6).</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Evropska konvencija o ostvarivanju dječijih prava dodatno pojačava proceduralne garancije djeteta u postupcima koji ga se tiču. Član 3. ove konvencije nalaže da dijete mora imati pravo da bude obaviješteno i da izrazi svoje mišljenje u svim postupcima koji ga se direktno tiču. U kontekstu osporavanja očinstva, to znači da dijete mora imati mogućnost da pokrene postupak, bez neprikladnih vremenskih ograničenja koja bi to pravo obesmislila.</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bCs/>
          <w:iCs/>
          <w:sz w:val="24"/>
          <w:szCs w:val="24"/>
          <w:lang w:val="sr-BA" w:eastAsia="sr-CS"/>
        </w:rPr>
        <w:t xml:space="preserve">U dijelu ostalih međunarodnih izvora prava, Prijedlog zakona o izmjeni i dopuni Porodičnog zakona uvažava načela utvrđena u ključnim aktima Ujedinjenih nacija. Član 12. Konvencije o pravima djeteta  osigurava da se mišljenje djeteta mora uzeti u obzir u skladu sa njegovim uzrastom. Opšta deklaracija o ljudskim pravima kao i gore navedeni izvori prava, prepoznaje porodicu kao osnovnu jedinicu društva koja zaslužuje zaštitu, utemeljenu na istinitim i stvarnim porodičnim vezama. </w:t>
      </w:r>
    </w:p>
    <w:p>
      <w:pPr>
        <w:pStyle w:val="Normal"/>
        <w:tabs>
          <w:tab w:val="clear" w:pos="720"/>
          <w:tab w:val="left" w:pos="450" w:leader="none"/>
        </w:tabs>
        <w:jc w:val="both"/>
        <w:rPr>
          <w:rFonts w:ascii="Times New Roman" w:hAnsi="Times New Roman" w:cs="Times New Roman"/>
          <w:b/>
          <w:b/>
          <w:bCs/>
          <w:iCs/>
          <w:sz w:val="24"/>
          <w:szCs w:val="24"/>
          <w:lang w:val="sr-BA" w:eastAsia="sr-CS"/>
        </w:rPr>
      </w:pPr>
      <w:r>
        <w:rPr>
          <w:rFonts w:cs="Times New Roman" w:ascii="Times New Roman" w:hAnsi="Times New Roman"/>
          <w:b/>
          <w:bCs/>
          <w:iCs/>
          <w:sz w:val="24"/>
          <w:szCs w:val="24"/>
          <w:lang w:val="sr-BA" w:eastAsia="sr-CS"/>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RAZLOZI ZA DONOŠENJE ZAKONA</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Ustavni sud Republike Srpske, na osnovu člana 115. Ustava Republike Srpske, na sjednici održanoj 26. februara 2025. godine, donio je Odluku broj U-4/24 od 26. februara 2025. godine („Službeni glasnik Republike Srpske“, broj 20/25), kojom je utvrđeno da član 141. i član 149. stav 2. Porodičnog zakona („Službeni glasnik Republike Srpske“, br. 17/23 i 27/24) nisu u saglasnosti sa Ustavom Republike Srpske.</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Osporenim članom 141. Porodičnog zakona propisano je da tužbu za utvrđivanje očinstva može podnijeti dijete do navršenih 25 godina života (stav 1), te da, ako je dijete maloljetno ili poslovno nesposobno, tužbu u njegovo ime podnosi zakonski zastupnik, odnosno staratelj, uz prethodnu saglasnost organa starateljstva (stav 2).</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 obzirom na činjenicu da je odredbom člana 149. stav 2. predmetnog zakona takođe propisan prekluzivni rok u kojem dijete može podnijeti tužbu za osporavanje očinstva lica koje se po ovom zakonu smatra njegovim ocem, Ustavni sud (u daljem tekstu: Sud) je na osnovu člana 42. stav 1. Zakona o Ustavnom sudu Republike Srpske („Službeni glasnik Republike Srpske“, br. 104/11 i 92/12) proširio ocjenjivanje ustavnosti i na ovu zakonsku odredbu. </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Sud je predmetnom odlukom utvrdio da osporeni članovi Porodičnog zakona krše ustavno garantovana prava na privatnost i porodični život (član 13. Ustava), tj. da zakonom propisani  rokovi za podnošenje tužbi za utvrđivanje i osporavanje očinstva ograničavaju pravo pojedinca na saznanje o svom biološkom identitetu, što predstavlja kršenje njegovog prava na privatnost i lični integritet.</w:t>
      </w:r>
    </w:p>
    <w:p>
      <w:pPr>
        <w:pStyle w:val="Normal"/>
        <w:ind w:firstLine="567"/>
        <w:jc w:val="both"/>
        <w:rPr/>
      </w:pPr>
      <w:r>
        <w:rPr>
          <w:rFonts w:cs="Times New Roman" w:ascii="Times New Roman" w:hAnsi="Times New Roman"/>
          <w:bCs/>
          <w:sz w:val="24"/>
          <w:szCs w:val="24"/>
          <w:lang w:val="sr-BA"/>
        </w:rPr>
        <w:t>Naime, važeći</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Porodični zakon propisuje da dijete može podnijeti tužbu za utvrđivanje i osporavanje očinstva samo do navršenih 25 godina života. Sud je utvrdio da ovakvo ograničenje roka predstavlja uplitanje u pravo pojedinca da sazna svoj biološki identitet, što je, po mišljenju suda, osnovno pravo svakog čovjeka i dio njegovog privatnog života. Propisivanjem roka od 25 godina Zakon onemogućava pojedince da nakon tog perioda potraže svoj biološki identitet, što narušava njihova prava.</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U ocjeni ustavnosti, Sud je ukazao na to da je interes zaštite pravne sigurnosti porodičnih odnosa važan, ali da on ne može imati prioritet nad pravom pojedinca da sazna svoj biološki identitet.  Sud smatra da važeći Porodični zakon nije uspostavio pravičnu ravnotežu između javnog interesa (očuvanje pravne sigurnosti u porodičnim odnosima) i prava pojedinca na privatnost i saznanje svog biološkog porijekla. Prekluzivni rokovi za podnošenje tužbi, po mišljenju suda, predstavljaju neopravdano ograničenje ovog osnovnog prava.</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Zbog svih navedenih razloga, a uvažavajući predmetnu Odluku Ustavnog suda Republike Srpske, bilo je neophodno pristupiti izmjenama Porodičnog zakona, na način da se propiše, tj. precizira da pravo na utvrđivanje i osporavanje očinstva bude dostupno djetetu bez obzira na godine života.</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Time se istovremeno obezbjeđuje usaglašenost sa Ustavom, kao i sa međunarodnim standardima za zaštitu ljudskih prava.</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RAZLOZI ZA DONOŠENJE ZAKONA PO HITNOM POSTUPKU</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ind w:firstLine="720"/>
        <w:jc w:val="both"/>
        <w:rPr/>
      </w:pPr>
      <w:r>
        <w:rPr>
          <w:rFonts w:eastAsia="Times New Roman" w:cs="Times New Roman" w:ascii="Times New Roman" w:hAnsi="Times New Roman"/>
          <w:sz w:val="24"/>
          <w:szCs w:val="24"/>
          <w:lang w:val="sr-BA"/>
        </w:rPr>
        <w:t>Uvažavajući činjenicu da se radi o zakonu kojim se uređuju</w:t>
      </w:r>
      <w:r>
        <w:rPr>
          <w:rFonts w:eastAsia="Times New Roman" w:cs="Times New Roman" w:ascii="Times New Roman" w:hAnsi="Times New Roman"/>
          <w:color w:val="000000"/>
          <w:sz w:val="24"/>
          <w:szCs w:val="24"/>
          <w:lang w:val="sr-BA"/>
        </w:rPr>
        <w:t xml:space="preserve"> porodičnopravni odnosi, te postupci nadležnih organa u vezi s porodičnim odnosima i starateljstvom, te uvažavajući </w:t>
      </w:r>
      <w:r>
        <w:rPr>
          <w:rFonts w:cs="Times New Roman" w:ascii="Times New Roman" w:hAnsi="Times New Roman"/>
          <w:sz w:val="24"/>
          <w:szCs w:val="24"/>
          <w:lang w:val="sr-BA"/>
        </w:rPr>
        <w:t>Odluku Ustavnog suda Republike Srpske broj U-4/24 od 26. februara 2025. godine, bilo je opravdano pristupiti donošenju zakona po hitnoj proceduri, a sve u cilju efikasnije zaštite interesa porodice i djece.</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bookmarkStart w:id="2" w:name="clan_2"/>
      <w:bookmarkStart w:id="3" w:name="clan_2"/>
      <w:bookmarkEnd w:id="3"/>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VI </w:t>
        <w:tab/>
        <w:tab/>
        <w:t>OBRAZLOŽENJE PREDLOŽENIH RJEŠENJA</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1. Prijedloga dodaje se novi član 141a. kojim je  propisano da </w:t>
      </w:r>
      <w:r>
        <w:rPr>
          <w:rFonts w:eastAsia="Times New Roman" w:cs="Times New Roman" w:ascii="Times New Roman" w:hAnsi="Times New Roman"/>
          <w:color w:val="000000"/>
          <w:sz w:val="24"/>
          <w:szCs w:val="24"/>
          <w:lang w:val="sr-BA"/>
        </w:rPr>
        <w:t xml:space="preserve">tužbu radi utvrđivanja očinstva dijete može podnijeti bez obzira na godine život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2. Prijedloga mijenja se član 149. na način da je  u stavu 1. ovog člana propisano da dijete može osporavati da mu je otac lice koje se po ovom zakonu smatra njegovim ocem, osim u slučaju kada je očinstvo utvrđeno pravosnažnom sudskom presudom, dok je u stavu 2. propisano da tužbu za osporavanje očinstva dijete može podnijeti bez obzira na godine život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3. u stavu 1. Prijedloga propisno je ranije stupanja na snagu odredbe člana 141a. Zakona, i to od 6. marta 2025. godine, a u cilju sprečavanja nastanka pravne praznine za period od stupanja na snagu Odluke Ustavnog suda Republike Srpske (6. mart 2025. godine – kao dana objavljivanja predmetne Odluke Ustavnog suda Republike Srpske u „Službenom glasniku Republike Srpske“) i stupanja na snagu ovog prijedloga zakona, a uvažavajući činjenicu da je Odlukom </w:t>
      </w:r>
      <w:r>
        <w:rPr>
          <w:rFonts w:eastAsia="Times New Roman" w:cs="Times New Roman" w:ascii="Times New Roman" w:hAnsi="Times New Roman"/>
          <w:color w:val="000000"/>
          <w:sz w:val="24"/>
          <w:szCs w:val="24"/>
          <w:lang w:val="sr-BA"/>
        </w:rPr>
        <w:t>Ustavnog suda Republike Srpske brisana odredba člana 141. (Tužba djeteta za utvrđivanje očinstva) tj. ostalo je neutvrđeno, odnosno uskraćeno pravo na podnošenje tužbe djeteta za utvrđivanje očinst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tavom 2. istog člana propisuje se stupanje na snagu ovog zakon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 xml:space="preserve">RAZLOZI O POSTOJANJU OPŠTEG INTERESA ZA </w:t>
      </w:r>
    </w:p>
    <w:p>
      <w:pPr>
        <w:pStyle w:val="Normal"/>
        <w:tabs>
          <w:tab w:val="clear" w:pos="720"/>
          <w:tab w:val="left" w:pos="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ab/>
        <w:t>ODREĐIVANJE POVRATNOG DEJSTVA</w:t>
      </w:r>
    </w:p>
    <w:p>
      <w:pPr>
        <w:pStyle w:val="Normal"/>
        <w:ind w:firstLine="709"/>
        <w:jc w:val="both"/>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ind w:firstLine="709"/>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Članom 110. stav 1. Ustava Republike Srpske propisano je da zakoni, drugi propisi i opšti akti ne mogu imati povratno dejstvo. Članom 110. stav 2. Ustava propisano je da se samo zakonom može odrediti da pojedine njegove odredbe, ako to zahtijeva opšti interes utvrđen u postupku donošenja zakona, imaju povratno dejstvo. </w:t>
      </w:r>
    </w:p>
    <w:p>
      <w:pPr>
        <w:pStyle w:val="Normal"/>
        <w:ind w:firstLine="709"/>
        <w:jc w:val="both"/>
        <w:rPr/>
      </w:pPr>
      <w:r>
        <w:rPr>
          <w:rFonts w:eastAsia="Times New Roman" w:cs="Times New Roman" w:ascii="Times New Roman" w:hAnsi="Times New Roman"/>
          <w:sz w:val="24"/>
          <w:szCs w:val="24"/>
          <w:lang w:val="sr-BA"/>
        </w:rPr>
        <w:t>Uvažavajući činjenicu da se radi o zakonu kojim se uređuju</w:t>
      </w:r>
      <w:r>
        <w:rPr>
          <w:rFonts w:eastAsia="Times New Roman" w:cs="Times New Roman" w:ascii="Times New Roman" w:hAnsi="Times New Roman"/>
          <w:color w:val="000000"/>
          <w:sz w:val="24"/>
          <w:szCs w:val="24"/>
          <w:lang w:val="sr-BA"/>
        </w:rPr>
        <w:t xml:space="preserve"> porodičnopravni odnosi, te postupci nadležnih organa u vezi s porodičnim odnosima i starateljstvom i Odluku Ustavnog suda Republike Srpske kojom je brisana odredba člana 141. (Tužba djeteta za utvrđivanje očinstva) stvorena je pravna praznina, tj. ostalo je neutvrđeno, odnosno uskraćeno pravo na podnošenje tužbe djeteta za utvrđivanje očinstva, čime se </w:t>
      </w:r>
      <w:r>
        <w:rPr>
          <w:rFonts w:cs="Times New Roman" w:ascii="Times New Roman" w:hAnsi="Times New Roman"/>
          <w:sz w:val="24"/>
          <w:szCs w:val="24"/>
          <w:lang w:val="sr-BA"/>
        </w:rPr>
        <w:t>može opravdano cijeniti da postoji opšti interes da odredba novog člana 141a. ima povratno dejstvo.</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I </w:t>
        <w:tab/>
        <w:t xml:space="preserve">FINANSIJSKA SREDSTVA I EKONOMSKA OPRAVDANOST </w:t>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ab/>
        <w:t>DONOŠENJA ZAKONA</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Za primjenu ovog zakona nisu potrebna dodatna sredstva u budžetu Republike Srpsk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X </w:t>
        <w:tab/>
        <w:t>PRIKAZ ODLUKE USTAVNOG SUDA REPUBLIKE SRPSK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stavni sud Republike Srpske, na osnovu člana 115. Ustava Republike Srpske je na sjednici održanoj 26. februara 2025. godine donio Odluku broj U-4/24 od 26. februara 2025. godine („Službeni glasnik Republike Srpske“, broj 20/25) kojom je utvrđeno da član 141. i član 149. stav 2. Porodičnog zakona („Službeni glasnik Republike Srpske“, br. 17/23 i 27/24) nisu u saglasnosti sa Ustavom Republike Srpske.</w:t>
      </w:r>
    </w:p>
    <w:p>
      <w:pPr>
        <w:pStyle w:val="Normal"/>
        <w:tabs>
          <w:tab w:val="clear" w:pos="720"/>
          <w:tab w:val="left" w:pos="450"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Dragoslav Perić iz Bijeljine dao je Ustavnom sudu Republike Srpske inicijativu za pokretanje postupka za ocjenjivanje ustavnosti člana 141. Porodičnog zakona („Službeni glasnik Republike Srpske“, broj 17/23). U inicijativi se navodi da osporena zakonska odredba nije u saglasnosti sa članom 36. Ustava, kojim je, pored ostalog, utvrđeno da djeca rođena van braka imaju ista prava kao djeca rođena u braku. U vezi s tim ističe se da je Porodičnim zakonom za utvrđivanje očinstva djeteta rođenog u braku ili tri stotine dana po prestanku braka propisano pravo upisa muža majke, kao pretpostavljeno očinstvo, dok se očinstvo djeteta rođenog van braka upisuje dobrovoljno od oca ili se utvrđuje sudskim putem. Davalac inicijative ukazuje na činjenicu da utvrđivanje očinstva predstavlja pitanje identiteta djeteta, odnosno da je očinstvo pravni odnos djeteta sa prirodnim ocem uz utvrđivanje biološke istine. Takođe, iznosi stav da je utvrđivanje očinstva, kao pitanje identiteta svake osobe, obuhvaćeno pravima na privatnost, lični i porodični život, koja su garantovana Ustavom Republike Srpske. Zbog toga je, po mišljenju davaoca inicijative, osporeno propisivanje, kojim je djetetu određen prekluzivni rok za podnošenje tužbe za utvrđivanje očinstva, suprotno, prije svega, Ustavom utvrđenom pravu na porodični život, te istovremeno, u pogledu pitanja utvrđivanja očinstva, dovodi do različitog tretmana djece rođene u braku i vanbračne djece, koja su po svom statusu, odnosno pravima i obavezama, Ustavom potpuno izjednačena.</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Narodna skupština Republike Srpske nije dostavila odgovor na inicijativu.</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sporenim članom 141. Porodičnog zakona („Službeni glasnik Republike Srpske“, br. 17/23 i 27/24) propisano je da tužbu za utvrđivanje očinstva može podnijeti dijete do navršenih 25 godina života (stav 1), te da, ako je dijete maloljetno ili poslovno nesposobno, tužbu u njegovo ime podnosi zakonski zastupnik, odnosno staratelj, uz prethodnu saglasnost organa starateljstva (stav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 obzirom na činjenicu da je odredbom člana 149. stav 2. predmetnog zakona takođe propisan prekluzivni rok u kojem dijete može podnijeti tužbu za osporavanje očinstva lica koje se po ovom zakonu smatra njegovim ocem, Sud je, na osnovu člana 42. stav 1. Zakona o Ustavnom sudu Republike Srpske („Službeni glasnik Republike Srpske“, br. 104/11 i 92/12) proširio ocjenjivanje ustavnosti i na ovu zakonsku odredbu. Naime, biološka stvarnost, odnosno biološko porijeklo, može se razlikovati od Zakonom utvrđenog (pretpostavljenog) očinstva, pa je, stoga, Porodičnim zakonom predviđena mogućnost osporavanja pretpostavke zakonskog očinstva.</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49. Porodičnog zakona („Službeni glasnik Republike Srpske“, br. 17/23 i 27/24) propisano je: da dijete može osporavati da mu je otac lice koje se po ovom zakonu smatra njegovim ocem, osim u slučaju kada je očinstvo utvrđeno pravosnažnom sudskom presudom (stav 1), te da tužbu iz stava 1. ovog člana dijete može podnijeti do navršenih 25 godina života (stav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postupku ocjenjivanja ustavnosti člana 141. i člana 149. stav 2. Porodičnog zakona, Sud je imao u vidu odredbe člana 36. st. 1. i 2. Ustava Republike Srpske, kojima je utvrđeno da porodica, majka i dijete imaju posebnu zaštitu, te da se brak i odnosi u braku i porodici uređuju zakonom. Pored toga, Sud  je uzeo u obzir garancije iz člana 5. alineja prva Ustava, prema kojem se ustavno uređenje Republike temelji na garantovanju i zaštiti ljudskih sloboda i prava u skladu sa međunarodnim standardima, kao i odredbe t. 5. i 18. Amandmana XXXII na Ustav Republike Srpske, kojim je zamijenjen član 68. Ustava, a kojima je utvrđeno da Republika uređuje i obezbjeđuje ostvarivanje i zaštitu ljudskih prava i sloboda i druge odnose od interesa za Republiku, u skladu sa Ustavom. Prema tački 3. Amandmana LVII na Ustav Republike Srpske, odredbe čl. 13, 22, 23, 24, 25, 26, 28. i 30. Ustava o pravima i slobodama ostvariće se u skladu sa odgovarajućim odredbama čl. 8. do 11. Evropske konvencije o zaštiti ljudskih prava i osnovnih sloboda. Članom 70. stav 1. tačka 2. Ustava utvrđeno je da Narodna skupština donosi zakone, druge propise i opšte akte.</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Odredbama Ustava na koje se poziva davalac inicijative utvrđeno je: da djeca rođena van braka imaju jednaka prava i dužnosti kao djeca rođena u braku (član 36. stav 6), te da su čovjekova privatnost, lični i porodični život nepovredivi (član 13).</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d je, u konkretnom slučaju, razmatrao predmetne zakonske odredbe i u odnosu na član 8. Evropske konvencije o zaštiti ljudskih prava i osnovnih sloboda, prema kojem svako ima pravo na poštovanje svog privatnog života, doma i prepiske (stav 1), a javne vlasti se neće miješati u vršenje ovog prava, osim ako je to predviđeno zakonom i ako je neophodno u demokratskom društvu u interesu nacionalne bezbjednosti, javne sigurnosti ili ekonomske dobrobiti zemlje, radi sprečavanja nereda ili kriminala, radi zaštite zdravlja ili morala, ili radi zaštite prava i sloboda drugih (stav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aglasno navedenim ustavnim ovlašćenjima, Porodičnim zakonom uređeni su porodičnopravni odnosi između bračnih supružnika, vanbračnih partnera, roditelja i djeteta, usvojioca i usvojenika, staratelja i štićenika, odnosi između srodnika u bračnoj, vanbračnoj ili usvojeničkoj porodici, te postupci nadležnih organa u vezi sa porodičnim odnosima i starateljstvom. Ovim zakonom je, između ostalog, propisano: odnosi roditelja i djeteta i drugih srodnika (član 2. stav 2), da Republika Srpska obezbjeđuje posebnu zaštitu porodici, majci i djetetu, u skladu sa međunarodno priznatim ljudskim pravima i osnovnim slobodama (član 3), da je u svim pitanjima koja se tiču djeteta svako dužan da se rukovodi i postupa u skladu sa najboljim interesom djeteta (član 8), da su prava i dužnosti roditelja prema djeci, kao i prava i dužnosti djece prema roditeljima i srodnicima, jednaka bez obzira na to da li su djeca rođena u braku ili van braka (član 9), da se ocem djeteta rođenog u braku ili u periodu do 300 dana po prestanku braka smatra muž majke djeteta (član 127. stav 2), da se ocem djeteta koje je rođeno van braka smatra lice koje dijete prizna za svoje ili čije je očinstvo utvrđeno pravosnažnom sudskom presudom (član 127. stav 3), da tužbu za utvrđivanje očinstva može podnijeti dijete do navršenih 25 godina života, a ako je dijete maloljetno ili poslovno nesposobno, tužbu u njegovo ime podnosi zakonski zastupnik, odnosno staratelj uz prethodnu saglasnost organa starateljstva (član 141), te da dijete može osporavati da mu je otac lice koje se po ovom zakonu smatra njegovim ocem, osim u slučaju kada je očinstvo utvrđeno pravosnažnom sudskom presudom (član 149. stav 1) i da tu tužbu dijete može podnijeti do navršenih 25 godina života (član 149. stav 2).</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olazeći od citiranih ustavnih odredaba, Sud je ocijenio da su propisivanjem iz člana 141. i člana 149. stav 2. Porodičnog zakona narušene ustavne garancije prava na privatnost, lični i porodični život iz člana 13. Ustava, te odredba člana 8. Evropske konvencije o zaštiti ljudskih prava i osnovnih sloboda.</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ilikom ove ocjene Sud je imao u vidu činjenicu da roditeljski odnos, prije svega, predstavlja biološku vezu između roditelja i djeteta, te da je to, pored toga, istovremeno društveni i pravni odnos, koji je uređen pravnim pravilima. Regulišući pitanje utvrđivanja i osporavanja očinstva, osporenim zakonskim odredbama zakonodavac je djetetu dao aktivnu legitimaciju za utvrđivanje i osporavanje očinstva i propisao rok od 25 godina od rođenja djeteta, do kojeg dijete može podnijeti tužbu za utvrđivanje i osporavanje očinstva.</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vakvo propisivanje, po ocjeni Suda, dovodi do narušavanja prava pojedinca na privatnost, lični i porodični život iz člana 13. Ustava, jer propisivanjem roka u kome dijete može podnijeti tužbu za utvrđivanje i osporavanje očinstva predstavlja ograničavanje, odnosno onemogućavanje njegovog prava da, nakon navršenih Zakonom propisanih godina života, dođe do saznanja o svom biološkom identitetu, te uspostavi lični i porodični, kao i pravni odnos sa biološkim ocem. Naime, rođenje, kao i pravo na saznanje činjenice biološkog oca, bez dileme, spadaju u domen „privatnog života“, koji, pored ostalog, obuhvata lični identitet svakog lica, te je neodvojivi dio njegovog fizičkog i psihičkog integriteta. Utvrđivanje biološkog porijekla je, dakle, legitimno pravo i interes svakog lica koji, po svojoj prirodi, predstavljaju vitalni interes, te stoga ne prestaju protekom određenih godina života.</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avo na zaštitu privatnog i porodičnog života garantovano članom 8. Evropske konvencije o zaštiti ljudskih prava i osnovnih sloboda, pored toga što obavezuje zakonodavca da se suzdrži od proizvoljnog miješanja u uživanje ovog prava, podrazumijeva i njegovu pozitivnu obavezu da osigura djelotvorno poštovanje prava na privatni i porodični život. Istovremeno, u smislu ove odredbe Konvencije, mora postojati legitiman cilj za određena normativna rješenja, te se, unutar margine slobodne procjene, mora voditi računa o pravičnoj ravnoteži koju je neophodno uspostaviti između interesa pojedinca i društvene zajednice u cjelini.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konkretnom slučaju, Sud smatra da razlozi očuvanja pravne sigurnosti i formirane društvene stvarnosti mogu predstavljati legitiman cilj zakonodavca za osporeno propisivanje. Međutim, po ocjeni ovog suda, ograničavanje prava na podnošenje tužbi za utvrđivanje i osporavanje očinstva prekluzivnim rokovima nije proporcionalno legitimnom cilju koji se želi postići, te nije postignuta pravična ravnoteža između legitimnog prava i interesa svake osobe da sazna svoj biološki identitet i opšteg interesa društvene zajednice u cjelini, koji se ogleda u zaštiti pravne sigurnosti i stabilnosti formiranih porodičnih odnosa. Sud je, naime, mišljenja da nema razumnih, niti objektivnih kriterijuma na osnovu kojih se zakonodavac opredijelio za predmetna zakonska rješenja, te da očuvanje pravne sigurnosti ne može, samo po sebi, biti dovoljan osnov za propisivanje prekluzivnog roka za utvrđivanje i osporavanje očinstva, odnosno ne može imati prioritet nad pravom i interesom svakog lica da sazna svoje biološko porijeklo, bez obzira na godine života. Stoga je, po ocjeni Suda, osporenim propisivanjem stavljen preveliki teret na adresate ovih normi, koji, kako bi otklonili nesigurnost ili neizvjesnost u pogledu svog biološkog identiteta, moraju pokrenuti parnični postupak pred nadležnim sudom, a ograničeni su rokom čijim istekom ova mogućnost prestaje.</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Dakle, imajući u vidu pravnu prirodu prekluzivnih rokova, a koji su predviđeni predmetnim zakonskim odredbama, Sud je ocijenio da osporeno propisivanje predstavlja miješanje u pravo pojedinaca na poštovanje privatnog i porodičnog života garantovanog članom 8. Evropske konvencije o zaštiti ljudskih prava i osnovnih sloboda, koje nije proporcionalno legitimnom cilju koji se želi postići, slijedom čega nisu ispunjene pozitivne obaveze zakonodavca da osigura neometano uživanje ovog prava. Time su istovremeno narušene odredbe člana 5. alineja prva Ustava, kao i tačke 3. Amandmana LVII na Ustav.</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br w:type="page"/>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ORODIČNI ZAKON</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Tekst predloženih izmjena ugrađen u tekst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eastAsia="Times New Roman" w:cs="Times New Roman"/>
          <w:strike/>
          <w:color w:val="000000"/>
          <w:sz w:val="24"/>
          <w:szCs w:val="24"/>
          <w:lang w:val="sr-BA"/>
        </w:rPr>
      </w:pPr>
      <w:r>
        <w:rPr>
          <w:rFonts w:eastAsia="Times New Roman" w:cs="Times New Roman" w:ascii="Times New Roman" w:hAnsi="Times New Roman"/>
          <w:strike/>
          <w:color w:val="000000"/>
          <w:sz w:val="24"/>
          <w:szCs w:val="24"/>
          <w:lang w:val="sr-BA"/>
        </w:rPr>
      </w:r>
    </w:p>
    <w:p>
      <w:pPr>
        <w:pStyle w:val="Normal"/>
        <w:shd w:fill="FFFFFF" w:val="clear"/>
        <w:ind w:firstLine="720"/>
        <w:jc w:val="both"/>
        <w:rPr>
          <w:rFonts w:ascii="Times New Roman" w:hAnsi="Times New Roman" w:eastAsia="Times New Roman" w:cs="Times New Roman"/>
          <w:strike/>
          <w:color w:val="000000"/>
          <w:sz w:val="24"/>
          <w:szCs w:val="24"/>
          <w:lang w:val="sr-BA"/>
        </w:rPr>
      </w:pPr>
      <w:r>
        <w:rPr>
          <w:rFonts w:eastAsia="Times New Roman" w:cs="Times New Roman" w:ascii="Times New Roman" w:hAnsi="Times New Roman"/>
          <w:strike/>
          <w:color w:val="000000"/>
          <w:sz w:val="24"/>
          <w:szCs w:val="24"/>
          <w:lang w:val="sr-BA"/>
        </w:rPr>
      </w:r>
    </w:p>
    <w:p>
      <w:pPr>
        <w:pStyle w:val="Normal"/>
        <w:jc w:val="center"/>
        <w:rPr>
          <w:rFonts w:ascii="Times New Roman" w:hAnsi="Times New Roman" w:cs="Times New Roman"/>
          <w:b/>
          <w:b/>
          <w:sz w:val="24"/>
          <w:szCs w:val="24"/>
          <w:lang w:val="sr-BA"/>
        </w:rPr>
      </w:pPr>
      <w:bookmarkStart w:id="4" w:name="clan_74"/>
      <w:bookmarkEnd w:id="4"/>
      <w:r>
        <w:rPr>
          <w:rFonts w:cs="Times New Roman" w:ascii="Times New Roman" w:hAnsi="Times New Roman"/>
          <w:b/>
          <w:sz w:val="24"/>
          <w:szCs w:val="24"/>
          <w:lang w:val="sr-BA"/>
        </w:rPr>
        <w:t>Tužba djeteta za utvrđivanje očinstva</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Član 141a.</w:t>
      </w:r>
    </w:p>
    <w:p>
      <w:pPr>
        <w:pStyle w:val="Normal"/>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b/>
          <w:b/>
          <w:sz w:val="24"/>
          <w:szCs w:val="24"/>
          <w:lang w:val="sr-BA"/>
        </w:rPr>
      </w:pPr>
      <w:r>
        <w:rPr>
          <w:rFonts w:eastAsia="Times New Roman" w:cs="Times New Roman" w:ascii="Times New Roman" w:hAnsi="Times New Roman"/>
          <w:b/>
          <w:color w:val="000000"/>
          <w:sz w:val="24"/>
          <w:szCs w:val="24"/>
          <w:lang w:val="sr-BA"/>
        </w:rPr>
        <w:t>Tužbu radi utvrđivanja očinstva dijete može podnijeti bez obzira na godine života.</w:t>
      </w:r>
    </w:p>
    <w:p>
      <w:pPr>
        <w:pStyle w:val="Normal"/>
        <w:shd w:fill="FFFFFF" w:val="clear"/>
        <w:ind w:firstLine="720"/>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jc w:val="center"/>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49.</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1) Dijete može osporavati da mu je otac lice koje se po ovom zakonu smatra njegovim ocem, osim u slučaju kada je očinstvo utvrđeno pravosnažnom sudskom presudom.</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color w:val="000000"/>
          <w:sz w:val="24"/>
          <w:szCs w:val="24"/>
          <w:lang w:val="sr-BA"/>
        </w:rPr>
        <w:t>(2)</w:t>
      </w:r>
      <w:r>
        <w:rPr>
          <w:rFonts w:cs="Times New Roman" w:ascii="Times New Roman" w:hAnsi="Times New Roman"/>
          <w:b/>
          <w:color w:val="FF0000"/>
          <w:sz w:val="24"/>
          <w:szCs w:val="24"/>
          <w:lang w:val="sr-BA"/>
        </w:rPr>
        <w:t xml:space="preserve"> </w:t>
      </w:r>
      <w:r>
        <w:rPr>
          <w:rFonts w:eastAsia="Times New Roman" w:cs="Times New Roman" w:ascii="Times New Roman" w:hAnsi="Times New Roman"/>
          <w:b/>
          <w:color w:val="000000"/>
          <w:sz w:val="24"/>
          <w:szCs w:val="24"/>
          <w:lang w:val="sr-BA"/>
        </w:rPr>
        <w:t>Tužbu iz stava 1. ovog člana dijete može podnijeti bez obzira na godine život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2"/>
        <w:shd w:fill="FFFFFF" w:val="clear"/>
        <w:spacing w:before="0" w:after="0"/>
        <w:ind w:firstLine="720"/>
        <w:rPr>
          <w:color w:val="000000"/>
          <w:lang w:val="sr-BA"/>
        </w:rPr>
      </w:pPr>
      <w:r>
        <w:rPr>
          <w:color w:val="000000"/>
          <w:lang w:val="sr-BA"/>
        </w:rPr>
      </w:r>
    </w:p>
    <w:p>
      <w:pPr>
        <w:pStyle w:val="Normal"/>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sectPr>
      <w:footerReference w:type="default" r:id="rId2"/>
      <w:type w:val="nextPage"/>
      <w:pgSz w:w="11906" w:h="16838"/>
      <w:pgMar w:left="1298" w:right="1298" w:gutter="0" w:header="0" w:top="1298" w:footer="709"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NewRomanPSMT;Yu Gothic UI"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alibri" w:hAnsi="Calibri" w:eastAsia="Calibri" w:cs="Calibri"/>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Normal2">
    <w:name w:val="Normal2"/>
    <w:basedOn w:val="Normal"/>
    <w:qFormat/>
    <w:pPr>
      <w:spacing w:before="280" w:after="280"/>
    </w:pPr>
    <w:rPr>
      <w:rFonts w:ascii="Times New Roman" w:hAnsi="Times New Roman" w:eastAsia="Times New Roman" w:cs="Times New Roman"/>
      <w:sz w:val="24"/>
      <w:szCs w:val="24"/>
      <w:lang w:val="en-US"/>
    </w:rPr>
  </w:style>
  <w:style w:type="paragraph" w:styleId="Clan">
    <w:name w:val="clan"/>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08:00Z</dcterms:created>
  <dc:creator>Jelica Grbic</dc:creator>
  <dc:description/>
  <cp:keywords/>
  <dc:language>en-US</dc:language>
  <cp:lastModifiedBy>Helena Radulj</cp:lastModifiedBy>
  <cp:lastPrinted>2025-06-17T09:02:00Z</cp:lastPrinted>
  <dcterms:modified xsi:type="dcterms:W3CDTF">2025-06-17T07:07:00Z</dcterms:modified>
  <cp:revision>14</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